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vangelical Boo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thomasnelson.com/consumer/dept.asp?dept_id=260000&amp;TopLevel_id=26000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52:19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